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0573757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участников аукциона: 19 ма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проведения  аукциона,   подведение итогов аукциона: 21 ма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8T23:50:00Z</dcterms:modified>
  <cp:revision>41</cp:revision>
  <dc:subject/>
  <dc:title>   </dc:title>
</cp:coreProperties>
</file>